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EP Learning Cyc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lassroom Eviden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neral Ways to Collect Evidence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ata charts, proformas, tallying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hoto/video evidence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ollecting student work sample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tudent reflection tool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eacher reflection tool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ecording Student-teacher and student-student conversatio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pare for Learning: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lass Materials ready and available and appropriate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lassroom rituals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lass on time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Time taken for students to settle and become involved in the lesson</w:t>
      </w:r>
    </w:p>
    <w:p>
      <w:pPr>
        <w:pStyle w:val="ListParagraph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Instruction analysis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How/what teacher does/says to set up groups etc for the lesson (Is explanation provided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es the room layout (desks etc) reflect the learning to be done? (map, seating plan/table groups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servation checklist: tidiness, organisation of displays, interactive whiteboard, power point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ime track – teacher time vs learning time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tio of closed to open questions</w:t>
      </w:r>
    </w:p>
    <w:p>
      <w:pPr>
        <w:pStyle w:val="ListParagraph"/>
        <w:numPr>
          <w:ilvl w:val="0"/>
          <w:numId w:val="9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Questions/Stimulation activities have links to prior knowledg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t Questions aske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llate student responses in terms of questions and respons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o/How many students engaged/participated in activit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much time spent on this aspect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types of activities are used over time? Use check lis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lassroom management data</w:t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ree Learning Outcom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sk children “what does your teacher expect you to learn/know?”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utcome is explicitly stated/writte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haring Questions at the end; “How do we know when fractions are ready to add?”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t it reflection ‘key thing learned’; also traffic light or smiley/frowney faces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 and post test – self assessment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task in a few days where they transfer learning or design own game /activity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arget particular children for evidenc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as there a clear focus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acher talk introduction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Record of teacher talk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Record of written focus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onnection to previous lesson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sking students what they are doing and why during the lesson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ost it Notes, written record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tudent work samples/journal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tudent response to questions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Reflection at end of lesson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eacher talk – questions and observations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Student talk – questions and observations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raffic light feedback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Is assessment criteria evident at this stage?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ent new Information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How many senses were catered for, see, hear, touch, smell,taste – use tally sheet or post it notes for different ways information was presented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Terminology – look for explaining, applying, pictures, ask children – 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Use video and ask “what do they see?”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Ask students to respond to “What we saw”, “what we did”, “what was being done?”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as their use of ICT?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as their use of modelling/creating?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as their use of food?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How much time was spent on this activity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as there use of concrete materials?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struct Activity – The search for meaning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oes it support varied learning styles? – Checklist, Post it Notes,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Does it allow for higher order thinking? 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Comments/statements based on the rigour of student talk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Recording of student processes- eg graphic organisers, concrete materials etc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Work sample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es it incorporate open and/or closed activities – recording, post it note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ime teacher waited for student responses – think tim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ime spent on task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cord questions and analyse by type eg open, closed etc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servations of student reaction to activities – what are the students actually doing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ly to Demonstrat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acher planning document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tudent Questioning – </w:t>
        <w:tab/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of themselves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Of peers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Of the teacher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Evidence could be audio, video written transcript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cord student conversations at the beginning and end of the lesson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ake note of reflective comments/explanations by student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rite teacher questions to probe for student understanding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st strategies students us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te questions/comments that students use to challenge each others understanding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udent work samples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udents describing their strategies to peers or the teache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Evidence :- scribing by the coach, student record keeping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pplying learning to new situation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iew/Reflect on your learning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ime study:- measure actual time devoted to this activity and express as percentage of total time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athering actual writing about their learning eg journal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raphic organiser – tracking over a period of time student evaluation of their own learning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tudents describe learning as depicted in digital photographs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ecord statements that students might use in their reflection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tudents develop their own written response to their learning, focussed on what they want to know/learn next time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Students explain what they have learn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4:01:00Z</dcterms:created>
  <dc:creator>Tony</dc:creator>
  <dc:description/>
  <dc:language>en-US</dc:language>
  <cp:lastModifiedBy>Tony</cp:lastModifiedBy>
  <dcterms:modified xsi:type="dcterms:W3CDTF">2008-07-02T05:32:00Z</dcterms:modified>
  <cp:revision>2</cp:revision>
  <dc:subject/>
  <dc:title/>
</cp:coreProperties>
</file>